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/2018 – 2018/2019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gospodarcz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Polityki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/2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prawa, finansów publicznych, prywatnych, teorii funkcjonowania przedsiębiorstw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podejmowania, wykonywania i zakończe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swobody prowadzenia działalności gospodarczej i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prawne rozpoznawanie i kwalifikowanie zagadnień prawnych związanych z podejmowaniem i wykonywaniem działalności gospodarczej oraz ochroną własności intelektualnej posługując się normami prawnymi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i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zasad podejmowania, wykonywania i zakończenia działalności gospodarcz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podstawowe pojęcia dotyczące ewidencji działalności gospodarczej oraz ochrony prawnej własności przemysłowej i prawa autorski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 xml:space="preserve">K_W01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prawnie kwalifikować i rozpoznawać zagadnienia prawne związane z podejmowaniem i wykonywaniem działalności gospodarczej oraz z naruszeniem praw ochrony własności intelektualnej posługując się normami prawny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bieżącego analizowania obowiązujących aktów prawnych w zakresie zasad podejmowania i prowadzenia działalności gospodarczej oraz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prawa gospodarczego. Podstawowe pojęcia z zakresu działalności gospodarczej. Rodzaje działalności gospodarczej. Definicja przedsiębiorcy w ujęciu ekonomicznym i prawny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my organizacyjnoprawne prowadzenia działalności gospodarczej. Spółki prawa handlowego, spółdzielnie, przedsiębiorstwa państwowe, spółki komunal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cyjnoprawna reglamentacja podejmowania i prowadzenia działalności gospodarczej. Systemy ewidencyjne i rejestracyjne przedsiębiorców. Funkcjonowanie Krajowego Rejestru Sądowego i Centralnej Ewidencji i Informacji o Działalności Gospodar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alność gospodarcza wolna, regulowana, objęta zezwoleniem, działalność koncesjonowa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y prawne zakończenia działalności gospodar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ady zawierania umów w działalności gospodarczej. Klasyfikacja umów, tryb i formy ich zawier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strzyganie sporów gospodarczych. Działalność sądów powszechnych i polubownych. Ochrona prawna przedsiębiorców. Procedura odwoławcza w postępowaniu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ędzynarodowe i krajowe aspekty prawne ochrony własności intelektualnej. Formy własności intelektualnej: definicje, sposób ochrony prawnej, konwencje międzynarod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ona praw autorskich i praw pokrewnych i obrót tymi prawami. Licencj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ona baz danych i informacji mających wartość handlow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awo własności przemysłowej. Zgłoszenia patentowe, wynalazki, wzór użytkowy i przemysłowy. Czyny nieuczciwej konkurencji i walka konkurencyjna z wykorzystaniem praw własności przemysł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Cywilne i karne zasady odpowiedzialności za naruszenie praw własności przemysłowej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 – co najmniej 50% pozytywnych odpowiedzi z 6 opisowych pytań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Gronkiewicz – Waltz, M. Wierzbowski, Prawo gospodarcze. Zagadnienia administracyjnoprawne, Wyd. LexisNexis, Warszawa 2013 r., wyd.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Mróz, M.Stec, Prawo gospodarcze prywatne, Wyd. C.H.BECK, wyd. 4 Warszawa 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.Flisek, Prawo własności przemysłowej. Podręcznik Akademicki, Wyd. CH Beck, Warszawa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9:00Z</dcterms:created>
  <dc:creator>User</dc:creator>
  <dc:description/>
  <cp:keywords/>
  <dc:language>en-US</dc:language>
  <cp:lastModifiedBy>Użytkownik systemu Windows</cp:lastModifiedBy>
  <cp:lastPrinted>2018-02-14T08:58:00Z</cp:lastPrinted>
  <dcterms:modified xsi:type="dcterms:W3CDTF">2018-02-14T07:58:00Z</dcterms:modified>
  <cp:revision>22</cp:revision>
  <dc:subject/>
  <dc:title/>
</cp:coreProperties>
</file>